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cating Stands</w:t>
        <w:tab/>
      </w:r>
    </w:p>
    <w:p>
      <w:pPr>
        <w:pStyle w:val="Normal"/>
        <w:rPr/>
      </w:pPr>
      <w:r>
        <w:rPr/>
        <w:tab/>
        <w:t xml:space="preserve">In his study, Anderson attempted to locate the best stands of dry lime prairie and to demonstrate the phytosociology of the prairie vegetation on these stands. He described the location of the stands by township, range, and section number.  He would sometimes include descriptors such as ‘near Spring Green’.  Other times, however, the section number was the most precise location given, which meant that the stand could be anywhere within a one mile square area.  The other recorded piece of information used to locate the stands was a master map of all of the vegetation stands surveyed in Curtis’ project.  This map contained pinpoints of the stands locations with a stand number.  Even with this map, I still had a difficult time determining the presence of some stands, especially since 50 years had passed since the map was created and not all of the pinpoints were accurate.  There were discrepancies on half the stands between the section number Anderson gave and the map location.  </w:t>
      </w:r>
    </w:p>
    <w:p>
      <w:pPr>
        <w:pStyle w:val="Normal"/>
        <w:rPr/>
      </w:pPr>
      <w:r>
        <w:rPr/>
        <w:tab/>
        <w:t xml:space="preserve">I was able to locate and sample 10 of the 14 stands I set out to resample. The stands were located in Dane, Columbia, Sauk and Iowa counties.  The original vegetation of this area is characterized by a mixture of prairie, oak savanna, and hardwood forest.  Oak forests rather than pine occupy the intermediate stages in the forest succession toward a maple-basswood climax (Anderson 1954).  </w:t>
      </w:r>
    </w:p>
    <w:p>
      <w:pPr>
        <w:pStyle w:val="Normal"/>
        <w:rPr/>
      </w:pPr>
      <w:r>
        <w:rPr/>
      </w:r>
    </w:p>
    <w:p>
      <w:pPr>
        <w:pStyle w:val="Normal"/>
        <w:rPr/>
      </w:pPr>
      <w:r>
        <w:rPr/>
      </w:r>
    </w:p>
    <w:p>
      <w:pPr>
        <w:pStyle w:val="Normal"/>
        <w:rPr>
          <w:b/>
          <w:b/>
        </w:rPr>
      </w:pPr>
      <w:r>
        <w:rPr>
          <w:b/>
        </w:rPr>
        <w:t>Description of sites not located or no longer prairie</w:t>
      </w:r>
    </w:p>
    <w:p>
      <w:pPr>
        <w:pStyle w:val="Normal"/>
        <w:rPr/>
      </w:pPr>
      <w:r>
        <w:rPr/>
        <w:t xml:space="preserve">Anderson: 28 (130) T9NR9E Sec. 33, Township of Vienna, Dane County.  The Curtis map marking indicated the site lay at the juncture between T9NR9E Sec. 33 and T8NR9E Sec. 4 (Township of Westport).  This site, where Schmacher Road meets Easy Street, is now a quarry and has been a quarry for years, according to the land owner.  The location of the quarry is most likely the location that Anderson sampled.  There is a small prairie opening on the north face of an outcrop on north end of section 33, but this was probably not sampled in the past.  </w:t>
      </w:r>
    </w:p>
    <w:p>
      <w:pPr>
        <w:pStyle w:val="Normal"/>
        <w:rPr/>
      </w:pPr>
      <w:r>
        <w:rPr/>
      </w:r>
    </w:p>
    <w:p>
      <w:pPr>
        <w:pStyle w:val="Normal"/>
        <w:rPr/>
      </w:pPr>
      <w:r>
        <w:rPr/>
        <w:t>Anderson: 42 (143) T7NR7E Sec.22, Township of Cross Plains, Dane County.</w:t>
      </w:r>
    </w:p>
    <w:p>
      <w:pPr>
        <w:pStyle w:val="Normal"/>
        <w:rPr/>
      </w:pPr>
      <w:r>
        <w:rPr/>
        <w:t>We found the location that was marked on the Curtis map.  The land owner we spoke with did not seem to be aware that there was a prairie remnant of the property.  The entire section is primarily agriculture.  The stand location was on a steeper area that was not farmed or plowed.  The area, however, was completely overgrown with agricultural weeds to the point that very few prairie species could survive.  I did see one yellow star grass, a prairie violet, and a sedge characteristic of dry prairies.  However, I chose to not sample this site because area was so greatly destroyed by agriculture.</w:t>
      </w:r>
    </w:p>
    <w:p>
      <w:pPr>
        <w:pStyle w:val="Normal"/>
        <w:rPr/>
      </w:pPr>
      <w:r>
        <w:rPr/>
      </w:r>
    </w:p>
    <w:p>
      <w:pPr>
        <w:pStyle w:val="Normal"/>
        <w:rPr/>
      </w:pPr>
      <w:r>
        <w:rPr/>
        <w:t xml:space="preserve">Anderson: 32 (134) T10NR8E Sec. 27, Township of Lodi, Columbia County.  Curtis map shows section 26.  Because of the discrepancy of section number and no other descriptors given, I was unable to locate this stand.  This area has many bluffs that have cedars covering the southfacing slopes.  It is possible that one of the slopes was more open 50 years ago.  No Juniperus virginiana were recorded in the original data sheet. </w:t>
      </w:r>
    </w:p>
    <w:p>
      <w:pPr>
        <w:pStyle w:val="Normal"/>
        <w:rPr/>
      </w:pPr>
      <w:r>
        <w:rPr/>
      </w:r>
    </w:p>
    <w:p>
      <w:pPr>
        <w:pStyle w:val="Normal"/>
        <w:rPr/>
      </w:pPr>
      <w:r>
        <w:rPr/>
        <w:t>Anderson: 33 (135) T10NR8E Sec. 25, Township of Lodi, which looked like the best bet from aerial photos. The Curtis map shows T10NR9E Sec. 35 and another data sheet gives T10NR9E Sec. 25, both in the Township of Arlington of Columbia County.  Anderson’s note on the original data sheet states that the stand is 2.2 miles out of Lodi on Hwy K and this location also looked the most promising from aerial photos.  I checked out all three locations given.  There were no visible prairie openings on Hwy K.  I checked out the other two listings as well, but nothing came up.</w:t>
      </w:r>
    </w:p>
    <w:p>
      <w:pPr>
        <w:pStyle w:val="Normal"/>
        <w:rPr/>
      </w:pPr>
      <w:r>
        <w:rPr/>
      </w:r>
    </w:p>
    <w:p>
      <w:pPr>
        <w:pStyle w:val="Normal"/>
        <w:rPr>
          <w:b/>
          <w:b/>
          <w:u w:val="single"/>
        </w:rPr>
      </w:pPr>
      <w:r>
        <w:rPr>
          <w:b/>
          <w:u w:val="single"/>
        </w:rPr>
        <w:t>Sampled Stands</w:t>
      </w:r>
    </w:p>
    <w:p>
      <w:pPr>
        <w:pStyle w:val="Normal"/>
        <w:rPr>
          <w:b/>
          <w:b/>
        </w:rPr>
      </w:pPr>
      <w:r>
        <w:rPr>
          <w:b/>
        </w:rPr>
        <w:t>Unmanaged</w:t>
      </w:r>
    </w:p>
    <w:p>
      <w:pPr>
        <w:pStyle w:val="Normal"/>
        <w:rPr/>
      </w:pPr>
      <w:r>
        <w:rPr/>
        <w:t xml:space="preserve">19 (90) T8NR7E Sec.2, Township of Berry, Dane County. </w:t>
      </w:r>
    </w:p>
    <w:p>
      <w:pPr>
        <w:pStyle w:val="Normal"/>
        <w:rPr/>
      </w:pPr>
      <w:r>
        <w:rPr/>
        <w:t>This stand is located on a southfacing outcrop on Hwy 19 overlooking Indian Lake, 1.5 miles east of Marxville.  The prairie is not visible from the highway due to the presence of woody vegetation.  The site can be accessed by path from a yard at address 8380 State Highway 19, Cross Plains 53528.  The prairie is on a bluff top edge with a southern aspect of 165° and is located on a slope of _____.  This site is very invaded by buckthorn, honeysuckle, and red cedar and has become a mosaic of prairie patches and shrubs.  There is an estimated 50% cover of shrubs and trees.  Flowering spurge is also an issue.  There are a few exposed rocks near the edge.  There is a noticeable lack of flowering forbs on the site.  This site has experienced no form of management in the past ten years.  The site has been hiked to and used as a lookout by the landowners and some brush had been removed many years past.  There was an accidental fire in __.  There has been no cattle grazing since 1968, but the neighboring landowner indicated that there is an overpopulation of deer in the area, especially in the 1980s and 1990s when damage control permits were issued to nearby farmers.</w:t>
      </w:r>
    </w:p>
    <w:p>
      <w:pPr>
        <w:pStyle w:val="Normal"/>
        <w:rPr/>
      </w:pPr>
      <w:r>
        <w:rPr/>
      </w:r>
    </w:p>
    <w:p>
      <w:pPr>
        <w:pStyle w:val="Normal"/>
        <w:rPr/>
      </w:pPr>
      <w:r>
        <w:rPr/>
        <w:t>10 (122) T8NR6E Sec.15, Township of Mazomanie of Dane County.  Privately owned.</w:t>
      </w:r>
    </w:p>
    <w:p>
      <w:pPr>
        <w:pStyle w:val="Normal"/>
        <w:rPr/>
      </w:pPr>
      <w:r>
        <w:rPr/>
        <w:t>Located on a slope overlooking Hwy 14, this prairie has a large amount of encroachment by woody vegetation and invasive species.  Due to the woody vegetation, this prairie is not visible from Hwy 14, where it is directly across the street from a sports bar.  Access to the stand is from the first yard on Hwy 78.  The landowners have an ATV trail leading to the prairie opening and ATV’s have been driven all over the prairie.  What was probably a very open and large site at one time is now filled with cedar.  There is an estimated 80% of cover on the site.  It appears as though parts only remain open due to the ATV traffic.  Buckthorn, sumac, and oak also fill the opening, but to a smaller extent than the cedar.  Most of the buckthorn, however, are small and will become a much more serious issue by filling the gaps between the cedars in the next five years.  The soil at this site is very sandy and there are many small rocks (around 6 inches long) scattered throughout the site.  There are also scatterings of moss below some of the cedars, where little else is seen to grow due to the shade.  This is a southfacing stand with an aspect of 200° and a slope of _____.  The prairie probably extends farther south than the GPS reading indicates, but foot traffic became extremely difficult due to the dense thickets of cedar.</w:t>
      </w:r>
    </w:p>
    <w:p>
      <w:pPr>
        <w:pStyle w:val="Normal"/>
        <w:rPr/>
      </w:pPr>
      <w:r>
        <w:rPr/>
      </w:r>
    </w:p>
    <w:p>
      <w:pPr>
        <w:pStyle w:val="Normal"/>
        <w:rPr/>
      </w:pPr>
      <w:r>
        <w:rPr/>
        <w:t>21 (124) T10NR8E Sec. 8, Township of Lodi of Columbia County.  (Okee)</w:t>
      </w:r>
    </w:p>
    <w:p>
      <w:pPr>
        <w:pStyle w:val="Normal"/>
        <w:rPr/>
      </w:pPr>
      <w:r>
        <w:rPr/>
        <w:t>This site is located on a very steep southfacing slope with an aspect of 205°.  Access to the site is from the back of a blue house, address W11360 on Hwy V.  Note – this site is located across the body of water where the Curtis map was marked.  Anderson’s notes indicated that this stand was a cedar glade and this is still true.  There are many cedar, but also black walnut, basswood, and honey locust on the site.  Due to all the woody vegetation, the area is highly shaded, with sun rays only reaching the ground in small patches.  There are plant species present that are more commonly associated with woods, such as garlic mustard and white snakeroot.  The substrate is very sandy and rocky.  Because of the large amount of shade, highly erodable sand, and presence of trees, there is very little intact prairie vegetation.  It is difficult to estimate percent cover on this site, because the open area is open, but is very small and probably much smaller than the original extent.  The number of forb and grass stems could easily be counted for this site.  When little bluestem and big bluestem are present, the grass is not found in clumps, but in individual blades.   The owner, or the suspected owner, has not managed the land, but has reported seeing rattlesnakes.</w:t>
      </w:r>
    </w:p>
    <w:p>
      <w:pPr>
        <w:pStyle w:val="Normal"/>
        <w:rPr/>
      </w:pPr>
      <w:r>
        <w:rPr/>
      </w:r>
    </w:p>
    <w:p>
      <w:pPr>
        <w:pStyle w:val="Normal"/>
        <w:rPr/>
      </w:pPr>
      <w:r>
        <w:rPr/>
        <w:t>23 (125) T9NR5E Sec. 34, the Curtis map shows T10N but T9N seems more accurate and was sampled. Township of Troy in Sauk County.  Privately owned.</w:t>
      </w:r>
    </w:p>
    <w:p>
      <w:pPr>
        <w:pStyle w:val="Normal"/>
        <w:rPr/>
      </w:pPr>
      <w:r>
        <w:rPr/>
        <w:t>This prairie lies on top of a very steep, southfacing outcrop, aspect 195°, that is visible from Hwy 60.  Access to the site is from a tractor road through the farm fields.  Take a right at the T and drive until there is an indent in the bluff side.  There are ATV trails that wind up behind the bluff up to the bluff face.  The prairie is very sandy with scattered rocks and a few small outcrops near the southern edge.  It is difficult to determine the extent of the prairie 50 years ago, but the open area is small now.  ATV’s use the prairie opening as a turn around.  There are many trees besides oak and cedar to the north of the open area.  There were beautiful displays of butterflyweed and purple prairie clover in July, and little bluestem is the dominant grass.</w:t>
      </w:r>
    </w:p>
    <w:p>
      <w:pPr>
        <w:pStyle w:val="Normal"/>
        <w:rPr/>
      </w:pPr>
      <w:r>
        <w:rPr/>
      </w:r>
    </w:p>
    <w:p>
      <w:pPr>
        <w:pStyle w:val="Normal"/>
        <w:rPr>
          <w:b/>
          <w:b/>
        </w:rPr>
      </w:pPr>
      <w:r>
        <w:rPr>
          <w:b/>
        </w:rPr>
        <w:t>Managed</w:t>
      </w:r>
    </w:p>
    <w:p>
      <w:pPr>
        <w:pStyle w:val="Normal"/>
        <w:rPr/>
      </w:pPr>
      <w:r>
        <w:rPr/>
        <w:t>Drachenberg Prairie.  13 (57) T8NR5E Sec. 19.  The Curtis map indicated the section number was 30 and this appeared most plausible and section 30 was sampled. Privately owned.  The observer is given as Curtis and Greene in the data file and not Anderson. Township of Arena in Iowa County.  This stand is located 2 miles southwest of the town of Arena.  Access is on a grass road off of Hwy H.  This is a managed site on a southwest facing slope of 240°.  The top of the slope, to the north, is an oak savanna.  The south of the slope is old field?  This bottom section of land was probably grazed in the past, but the slope where the prairie vegetation exists today is not known to have grazing.  In 1998 Larry Schaeffer came upon the prairie and began clearing trees, such as buckthorn, black cherry, red cedar, and box elder.  He has since been managing the land by burning sections every year since 1998, clearing woody vegetation, and removing invasive species.  He reports that there were great results in the amount of prairie vegetation after the first burn.  The largest invasive plant battles have been waged against white sweet clover and mullein.  Prairie seeds that were collected from nearby remnants have been sown on the site.   The south strip of the slope was most recently cleared of trees and is now full of white sweet clover.  I did not sample the most newly cleared strip, but stayed in the center rectangle of open prairie vegetation.  I did not GPS the open area, just what is actual quality prairie currently.  There are a few scattered cedars in the prairie, but overall there is not much cover.  There is a great abundance of forbs and grasses on this site, including an amazing display of blue eyed grass, yellow star grass, and shooting star in May.  Continued management of the dry prairie and the surrounding oak savanna could make this site one of the most productive prairie sites in the area.  There is hope that an easement can be placed on the land so that it will not be developed in the future, but the easement has not yet been signed by the owner.</w:t>
      </w:r>
    </w:p>
    <w:p>
      <w:pPr>
        <w:pStyle w:val="Normal"/>
        <w:rPr/>
      </w:pPr>
      <w:r>
        <w:rPr/>
      </w:r>
    </w:p>
    <w:p>
      <w:pPr>
        <w:pStyle w:val="Normal"/>
        <w:rPr/>
      </w:pPr>
      <w:r>
        <w:rPr/>
        <w:t>Bolz Prairie. 12 (86) T8NR8E Sec. 23 NW of NE, Township of Springfield in Dane County.</w:t>
      </w:r>
    </w:p>
    <w:p>
      <w:pPr>
        <w:pStyle w:val="Normal"/>
        <w:rPr/>
      </w:pPr>
      <w:r>
        <w:rPr/>
        <w:t xml:space="preserve">This site is owned by University of Madison Board of Regents and managed by the University of Madison Arboretum.  The prairie is located off of Meffert Road, between the crossroads of Hwy 12 and Pheasant Branch Road.  This is a northfacing hill prairie with an aspect of 340°.  This is a rather extensive prairie with dispersed limestone or dolomite rocks.  A fence line exists at the south end over the top of the hillside.  The western portion of the hillside is greatly invaded by buckthorn, honeysuckle, aspen, and reed canary grass.  The far east portion is taken up by a clone of black locust.  Leafy spurge is present throughout the entire hillside.  I sampled the more open rectangular area between the shrubbiest areas to the west and east.  There are areas with heavy patches of litter, due to the large amount of big bluestem on site. Bolz Prairie was burned on March 30, 1988; April 9, 1990; April 25, 2000; April 24, 2002; April 11, 2003 and April 1, 2004.  Field staff has also done periodic control of locust trees, honeysuckle, buckthorn, etc. by cutting and applying herbicides.  </w:t>
      </w:r>
    </w:p>
    <w:p>
      <w:pPr>
        <w:pStyle w:val="Normal"/>
        <w:rPr/>
      </w:pPr>
      <w:r>
        <w:rPr/>
      </w:r>
    </w:p>
    <w:p>
      <w:pPr>
        <w:pStyle w:val="Normal"/>
        <w:rPr/>
      </w:pPr>
      <w:r>
        <w:rPr/>
        <w:t>Hawk Hill: 36 (138) T9NR8E Sec. 5, Township of Dane in Dane County. Privately owned.  This stand is located approximately 200 yards north of Co Hwy Y overlooking Lodi Marsh State Wildlife Area.  This prairie was part of a dry and dry-mesic prairie of nearly 40 acres total as far back as 1979 (Henderson 1981).  This prairie was found on a large, high, limestone ridge with north, south, and west facing slopes.  The sampled portion of the prairie runs as a 40-50 meter wide strip along the southern base of the ridge.  Records indicate that the strip also ran to the west beyond the ridge, but this area is now completely cedar.  South of the ridge is a hay field.  Farther north above the sampled strip is also thick growing cedars that have left little room for prairie vegetation below.  Prior to 1979, this prairie has had no form of disturbance, never being grazed or plowed.  Starting in 1979, alternating sections of the strip were burned almost annually until 1995.  There has also been woody vegetation and invasive plant removal, with wild parsnip a main target.  Any management since 1995? What other management has occurred?</w:t>
      </w:r>
    </w:p>
    <w:p>
      <w:pPr>
        <w:pStyle w:val="Normal"/>
        <w:rPr/>
      </w:pPr>
      <w:r>
        <w:rPr/>
        <w:t>The aspect of the sampled area is 140°.  The site has become very invaded by cedar, sumac, honeysuckle, some buckthorn, black cherry, and wild parsnip.  The quadrats, however, were very diverse.  There is an estimated 40% cover of shrubs and trees greater than 1 meter in height in the sampled area.</w:t>
      </w:r>
    </w:p>
    <w:p>
      <w:pPr>
        <w:pStyle w:val="Normal"/>
        <w:rPr/>
      </w:pPr>
      <w:r>
        <w:rPr/>
      </w:r>
    </w:p>
    <w:p>
      <w:pPr>
        <w:pStyle w:val="Normal"/>
        <w:rPr/>
      </w:pPr>
      <w:r>
        <w:rPr/>
        <w:t>35 (137) (marked as 136 on the map) T10NR9E Sec. 31, Township of Arlington of Columbia County. Privately owned.</w:t>
      </w:r>
    </w:p>
    <w:p>
      <w:pPr>
        <w:pStyle w:val="Normal"/>
        <w:rPr/>
      </w:pPr>
      <w:r>
        <w:rPr/>
        <w:t>This prairie stand is located on a knob that is surrounded by agricultural fields.  The site is accessible through farm fields off of Smokey Hollow Road.  The sampled area is where the knob is open on the north, east, and south sides.  A fence line cuts of the western edge off of the rest of the knob and this area is wooded.  The north and south sides have the highest quality of prairie vegetation.  There are many compass plants along the southfacing slope, whereas prairie phlox and shooting star can be found along the north face.  The eastern side is a near monoculture of smooth brome grass where only scattered leadplant and showy sunflower can be found.  This site is greatly invaded by white sweet clover, especially along the top of the knob, and also wild parsnip along the north and east edges.  This site was never plowed or farmed, and has not been grazed in the past 20 years (2005), if it has been grazed at all.  In 2002, the landowner began removing woody vegetation and burned in spring 2003 and 2004.  In 2005 there have been efforts to remove sweet clover and wild parsnip.  This site lacks a large density of native grasses probably due to the invasion of smooth brome.  The site is thin soiled, but gets deeper than 70 cm on the east and north east sections.  There are rocky areas and lots of loose rock.  This site has an astounding number of butterflies, birds, and a bull snake was sited.</w:t>
      </w:r>
    </w:p>
    <w:p>
      <w:pPr>
        <w:pStyle w:val="Normal"/>
        <w:rPr/>
      </w:pPr>
      <w:r>
        <w:rPr/>
      </w:r>
    </w:p>
    <w:p>
      <w:pPr>
        <w:pStyle w:val="Normal"/>
        <w:rPr/>
      </w:pPr>
      <w:r>
        <w:rPr/>
        <w:t>Spring Green.  60 (158) T9NR3E Sec. 36, Township of Spring Green in Sauk County</w:t>
      </w:r>
    </w:p>
    <w:p>
      <w:pPr>
        <w:pStyle w:val="Normal"/>
        <w:rPr/>
      </w:pPr>
      <w:r>
        <w:rPr/>
        <w:t xml:space="preserve">Owned by TNC. </w:t>
      </w:r>
    </w:p>
    <w:p>
      <w:pPr>
        <w:pStyle w:val="Normal"/>
        <w:rPr/>
      </w:pPr>
      <w:r>
        <w:rPr/>
        <w:t xml:space="preserve">This site is accessible at the end of Pearl Road, which is north off of Hwy G.  An extensive sand prairie occupies the flatlands before the bluff.  Scattered oaks and cedar occupy the space between the sand prairie and the bluff prairie.  The north side of the bluff is dry to mesic woods.  The dry lime prairie that was sampled is on a south to southwest facing slope with an aspect of 210°.  The prairie is very steep and the substrate is sandy with dispersed rocks as well as a few large outcrops.  The original owners of the land only used the prairie for some recreational activities prior to TNC purchasing the land in 1998.  In winter of 2004 all of the cedar on the bluff face were cut.  This area is also being used for telemetry studies on reptiles such as racers and the timber rattlesnake.(Pes. Comm.. Steve Richter).  Because the area was largely occupied by cedar until 2005, the prairie is filled with circles of land that were heavily shaded and do not have any prairie vegetation yet.  This site is rich in a diversity of prairie grasses and Orobanche uniflora was found.  </w:t>
      </w:r>
    </w:p>
    <w:p>
      <w:pPr>
        <w:pStyle w:val="Normal"/>
        <w:rPr/>
      </w:pPr>
      <w:r>
        <w:rPr/>
      </w:r>
    </w:p>
    <w:p>
      <w:pPr>
        <w:pStyle w:val="Normal"/>
        <w:rPr/>
      </w:pPr>
      <w:r>
        <w:rPr/>
        <w:t>Black Earth Rettenmund Prairie: 11 (85) T8NR6E Sec. 27, Township of Black Earth, Dane County (map shows section 34</w:t>
      </w:r>
    </w:p>
    <w:p>
      <w:pPr>
        <w:pStyle w:val="Normal"/>
        <w:rPr/>
      </w:pPr>
      <w:r>
        <w:rPr/>
      </w:r>
    </w:p>
    <w:p>
      <w:pPr>
        <w:pStyle w:val="Normal"/>
        <w:rPr/>
      </w:pPr>
      <w:r>
        <w:rPr/>
        <w:t xml:space="preserve">This site is a State Natural Area that is currently owned by The Prairie Enthusiasts.  It is located at the corner of Fesenfield Road and County Highway F, about one mile west of the Village of Black Earth.  The entrance is from Fesenfield Road, where there is a sign marking the prairie as well as a parking space for one vehicle.  The entire State Natural Area consists of 16.8 acres, 14.8 of which is remnant prairie.  The site is dry-mesic and is located on a low knob and ridge where over 130 native prairie plant species have been found.  The soils are categorized as silt loams of the Lindstrom and Fayette series and the cap of the knob is Sogn silt loam resting 6-10 inches thick over dolomite.  </w:t>
      </w:r>
    </w:p>
    <w:p>
      <w:pPr>
        <w:pStyle w:val="Normal"/>
        <w:rPr/>
      </w:pPr>
      <w:r>
        <w:rPr/>
      </w:r>
    </w:p>
    <w:p>
      <w:pPr>
        <w:pStyle w:val="Normal"/>
        <w:rPr/>
      </w:pPr>
      <w:r>
        <w:rPr/>
        <w:t>According to the original land surveyor records, treeless prairies was probably the presettlement vegetation of the preserve and this site was probably never plowed although the land was part of a farm.  The original land owner of the site preserved the prairie for over 40 years and had observed the “decline” in the prairie during his ownership.  Management activities began in the 1960s.  In 1984, 40% of the site had been taken over by shrubs and trees.  The Nature Conservancy acquired the land in 1986 and began restoration work including prescribed burning, weed control, and cutting of shrubs and trees.  The major focus of weed and woody vegetation were sweet clover, wild parsnip, aspen, sumac, honeysuckle, black cherry, and buckthorn.  Prescribed burning occurred in 194?, 1961, 1965, and has occurred almost yearly on one or more of the four burn units since 1974.  From 1994 to 2000, 427 people hours have been used to control woody vegetation and 112 hours have been used for weed control (mainly sweet clover, but also wild parsnip).  In 2001, 110 total hours have been used for brush and weeds. In the 1990s there was a small amount of seed collection from the site.  The seeds were then used for seed enhancement of the prairie the following year.  Since 2003 seed enhancement has increased.</w:t>
      </w:r>
    </w:p>
    <w:p>
      <w:pPr>
        <w:pStyle w:val="Normal"/>
        <w:rPr/>
      </w:pPr>
      <w:r>
        <w:rPr/>
      </w:r>
    </w:p>
    <w:p>
      <w:pPr>
        <w:pStyle w:val="Normal"/>
        <w:rPr/>
      </w:pPr>
      <w:r>
        <w:rPr/>
        <w:t xml:space="preserve">The northern portion of the prairie is of the highest quality.  The southern portion of the prairie has had excessive woody vegetation in the past, which has been a management focus since 2000.  Due to the advice of others who have seen the prairie in past years, I have only sampled the northern knob of the prairie.  This section is prairie in all four cardinal direc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34:00Z</dcterms:created>
  <dc:creator>Sarah Kraszewski</dc:creator>
  <dc:description/>
  <cp:keywords/>
  <dc:language>en-US</dc:language>
  <cp:lastModifiedBy>Sarah Kraszewski</cp:lastModifiedBy>
  <dcterms:modified xsi:type="dcterms:W3CDTF">2005-11-02T22:34:00Z</dcterms:modified>
  <cp:revision>1</cp:revision>
  <dc:subject/>
  <dc:title>Locating Stands</dc:title>
</cp:coreProperties>
</file>